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outline/>
          <w:shadow/>
          <w:color w:val="000000"/>
          <w:sz w:val="96"/>
          <w:szCs w:val="96"/>
        </w:rPr>
      </w:pPr>
      <w:r>
        <w:rPr>
          <w:rFonts w:cs="Arial Black" w:ascii="Arial Black" w:hAnsi="Arial Black"/>
          <w:outline/>
          <w:shadow/>
          <w:color w:val="000000"/>
          <w:sz w:val="96"/>
          <w:szCs w:val="96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1590" t="21590" r="2159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1590" t="21590" r="2159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outline/>
          <w:shadow/>
          <w:color w:val="000000"/>
          <w:sz w:val="96"/>
          <w:szCs w:val="96"/>
        </w:rPr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>
          <w:rFonts w:cs="Arial" w:ascii="Arial" w:hAnsi="Arial"/>
          <w:b/>
          <w:color w:val="000000"/>
          <w:szCs w:val="24"/>
        </w:rPr>
        <w:t>Obsah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Vyjádření k projektové dokumenta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Hasičský záchranný sbor Pardubického kraj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Městský úřad Česká Třebová, Koordinované stanovisk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RWE, vyjádření k P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Souhlas s vynětím ze ZPF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Vyjádření o existenci sít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CETI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COM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COMINNE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ČE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ČEZ IC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KABELOVÁ TELEVIZE C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ORV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R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T-MOBI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TE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VAK Jablonn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Vodaf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 xml:space="preserve">Česká republika – Ministerstvo obrany, Agentura hospodaření s nemovitým </w:t>
        <w:tab/>
        <w:t>majetkem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</w:r>
    </w:p>
    <w:tbl>
      <w:tblPr>
        <w:tblW w:w="9235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67"/>
        <w:gridCol w:w="1891"/>
        <w:gridCol w:w="1627"/>
        <w:gridCol w:w="171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1590" t="21590" r="21590" b="215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cap="sq"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t" style="position:absolute;flip:y;mso-position-horizontal-relative:margin">
                      <v:stroke color="black" weight="381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1590" t="21590" r="21590" b="215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cap="sq"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t" style="position:absolute;mso-position-horizontal-relative:margin">
                      <v:stroke color="black" weight="381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reslil: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pracoval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Jan Shejbal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odp.projektant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Jan Shejbal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chnická kontrola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Zbyněk Neudert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lavní projektant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Jan Shejbal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: 465423905, fax: 465423935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GION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rdubický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Pov. úřad: Česká Třebová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Obec: Česká Třebová</w:t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-mail:  info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color w:val="000000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ĚSTO ČESKÁ TŘEBOVÁ, Staré nám. 78, 560 02 Česká Třebová 2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peň: 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R+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18"/>
                <w:u w:val="none"/>
                <w:em w:val="non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. č.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18"/>
                <w:u w:val="none"/>
                <w:em w:val="none"/>
              </w:rPr>
              <w:t>4028-15-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ind w:left="0" w:right="0" w:firstLine="567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sz w:val="24"/>
                <w:szCs w:val="24"/>
              </w:rPr>
              <w:t>PODZEMNÍ KONTEJNERY ČESKÁ TŘEBOVÁ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ch. č.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0" w:right="0" w:firstLine="567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LOKALITA TRÁVN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tum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/2014</w:t>
            </w:r>
          </w:p>
        </w:tc>
      </w:tr>
      <w:tr>
        <w:trPr>
          <w:trHeight w:val="300" w:hRule="exact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Objekt: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ormát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ěřítko: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0" w:right="0" w:firstLine="567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KLADOVÁ ČÁST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454" w:footer="0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Swis721 BlkEx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</w:rPr>
  </w:style>
  <w:style w:type="character" w:styleId="CharChar">
    <w:name w:val=" Char Char"/>
    <w:basedOn w:val="Standardnpsmoodstavce"/>
    <w:qFormat/>
    <w:rPr>
      <w:sz w:val="24"/>
    </w:rPr>
  </w:style>
  <w:style w:type="character" w:styleId="CharChar2">
    <w:name w:val=" Char Char2"/>
    <w:basedOn w:val="Standardnpsmoodstavce"/>
    <w:qFormat/>
    <w:rPr>
      <w:rFonts w:ascii="Arial" w:hAnsi="Arial" w:cs="Arial"/>
      <w:b/>
      <w:color w:val="000000"/>
      <w:sz w:val="2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1">
    <w:name w:val="Normální1"/>
    <w:basedOn w:val="Normal"/>
    <w:qFormat/>
    <w:pPr>
      <w:widowControl w:val="false"/>
    </w:pPr>
    <w:rPr>
      <w:sz w:val="2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13:00Z</dcterms:created>
  <dc:creator>Optima</dc:creator>
  <dc:description/>
  <dc:language>en-US</dc:language>
  <cp:lastModifiedBy/>
  <cp:lastPrinted>2014-06-13T13:38:00Z</cp:lastPrinted>
  <dcterms:modified xsi:type="dcterms:W3CDTF">2015-10-05T06:40:21Z</dcterms:modified>
  <cp:revision>6</cp:revision>
  <dc:subject/>
  <dc:title>OPTIMA spol</dc:title>
</cp:coreProperties>
</file>